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Name: 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Fraction Presentation Rubric</w:t>
      </w:r>
      <w:r>
        <w:rPr/>
        <w:t xml:space="preserve"> </w:t>
      </w:r>
    </w:p>
    <w:tbl>
      <w:tblPr>
        <w:tblW w:w="145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2"/>
        <w:gridCol w:w="3780"/>
        <w:gridCol w:w="3780"/>
        <w:gridCol w:w="3240"/>
      </w:tblGrid>
      <w:tr>
        <w:trPr>
          <w:tblHeader w:val="true"/>
        </w:trPr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shows that I understand the content very well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shows that I understand the content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shows that I understand some of the content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shows that I do not understand the content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 and Theme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has a purpose. My poster’s theme makes an important and interesting statement about the topic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has a purpose and a theme that makes a statement about the topic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has a purpose and a theme related to the topic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does not have a purpose or theme related to the topic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ages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resentation’s content and add to the meaning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resentation’s content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of my images relate to the presentation’s content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ne of my images relate to the presentation’s content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ines, shapes, mass, texture, animation and color creatively. My presentation is interesting, attractive, and meaningful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lines, shapes, mass, texture, and color. My presentation is interesting and attractive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lines, shapes, mass, texture, and color. My presentation is somewhat plain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lines shapes, mass, texture, or color. My presentation is sloppy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tion and Balance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resentation is balanced. All the pieces work together to create a clear message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fairly balanced. Most of the pieces work well together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slightly unbalanced. Some pieces take away from the overall message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is unbalanced. The pieces do not work together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vity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original, surprising, and appropriate graphics, text, and design to communicate meaning in my presentation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original and appropriate graphics, text, and design in my presentation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use original and appropriate graphics, text, and design in my presentation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unoriginal or inappropriate graphics, text, or design in my presentation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entions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no spelling, grammatical, or typing errors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one or two minor spelling, grammatical, or typing errors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has some major spelling and grammatical errors that take away from my presentation’s meaning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resentation contains many errors that make my presentation hard to understa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6:53:00Z</dcterms:created>
  <dc:creator>Eldred Central School</dc:creator>
  <dc:description/>
  <cp:keywords/>
  <dc:language>en-US</dc:language>
  <cp:lastModifiedBy>Eldred Central School</cp:lastModifiedBy>
  <dcterms:modified xsi:type="dcterms:W3CDTF">2010-07-08T16:53:00Z</dcterms:modified>
  <cp:revision>2</cp:revision>
  <dc:subject/>
  <dc:title> </dc:title>
</cp:coreProperties>
</file>